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  _____________ ___ .______________ _____________._____:_</w:t>
      </w:r>
    </w:p>
    <w:p>
      <w:pPr>
        <w:pStyle w:val="PreformattedText"/>
        <w:bidi w:val="0"/>
        <w:spacing w:before="0" w:after="0"/>
        <w:jc w:val="left"/>
        <w:rPr/>
      </w:pPr>
      <w:r>
        <w:rPr/>
        <w:t>. \    _____,     / /   _____,    '   ^\   _____,     ^\           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: /  ____)_/   __/_/  ____)_/          / ____)_/    /   \_      __/ ,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/        ^\  '    ^\       \   \/    /        \   /    //     /_\______^\: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/        /       /   /    /         /  /    //     //     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_______/________/_______/___/    /\________/__/    / \____/ \________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 \___/ --&gt;f!/opx&lt;- \___/ 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rachat v1.3 by [mike mc]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PPE-chatters around. Slow but quite c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/X-ers better quit reading now. This PPE won't fit to thei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than 3000 lines of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easy. Works as an normal split screen chatter, but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schemes .. and LOTS of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section, it could save you 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list of functions available to the sysop/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       Autovalidate. Use up/down arrows to set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ALSO BE WRITTEN IN THE USERB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will not see what security you gave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B        Rotate through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C        Clea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and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        Download. See also /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E        Effects. See also /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I        Brings up a helpscreen. Diffrent sysop/user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funcions didn't fit here. Look in the doc (her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and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        Redraw the screen. This is S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and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U        Browse through rumors. Define rumors in RUMO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W        Write in the users window. All what he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buffered and showed when you go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, by pressing ctrl-w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notice that this is a VERY handy function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have this function active, Usr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 at the top of your screen. This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       Help. See also Ctrl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and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ome commands that is executed by typing them in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pressing enter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ACKGROUND=n This changes the background (and colorscheme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orresponding to the number n. This can b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one to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lso be reached from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and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IME         Shows for how long you and the user has been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ession. This also shows automatically ever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and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PEED=n      Defines in what speed all effects are displayed in.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Ctrl-E-Function" active while test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eed kan also be defined in CHAT.CNF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and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ELP         Gu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and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URTIME      Displays the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and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URDAT       Displays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and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ETTINGS     Brings up a nice settings screen. Here you ca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thing in the ch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ACROS       Switch on/off userdefin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also be reached from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ISTMACROS   List all userdefin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and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DDMACRO     Add a userdefined macro. The user is only a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ros in case the sysop has switched UserAd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and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ERADD      Turns on/off the possibility for the user to add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ru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EREXIT     Turns on/off the possibility for the user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tter with esc. Can also be reached from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ERSION      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and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REETS      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and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FFECTS      Effects on/off. Will animate the nam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s quite cool, reall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OWNLOAD     Download ANY file. Perfect if you wanna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your upcomming releas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file will not be free unless it's placed in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gged fre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ASESENSETIVE Turns on/off the casesensetivity when checking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and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ART   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and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DDRUMOR     Add a rumor. Can be done by user also, if UserAdd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ysop and us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fcourse also a lot of undocumented features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ol effect is that all smileys will flash. Check it out!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urn off the page-flag (the one that keeps flash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tatus-bar after a page) if it'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up to 40 characters long. The original word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than 15. You can specify in the .cnf file if you want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sesensetive or not. If they are not casesensitive the cha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work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maximum of 500 macros, but you will notice a sligh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(when pressing space or enter) even with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m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maximum of 100 rumors. No speedloss will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ter now supports multiple sysops. On the first three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cnf you type the names of you and your co:s. Then start the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ber from 1 to 3 on the commandline. If no command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1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  Install "C:\PPE\CHAT\CHAT.PPE 1" on Shift-F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:\PPE\CHAT\CHAT.PPE 2" on Shift-F2 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The words displayed at the top of the screen (UsrWn,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Exit, etc) are NOT visible to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 It's a bit slow sometimes, I have to admit that, but the PPL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bably know, the fastest language aroun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have more than 500 macr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have more than 100 rum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ear the user's window,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trl-W  (Now you control the u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trl-C  (Clear his wind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trl-W  (Back to norm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if you want to bring up the userhelp (not the sysophelp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trl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got i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, 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the chat.cnf (instructions included), and install it on a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key. Ten seconds, and you're ready to r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n' up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in a hurry, and probably got a lot of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will also offer (if I get the ti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g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etter usereditor. (location, sec, et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macros execute on ",.!?"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"View-ansi/ascii-to-user-fun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op 1O cha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elete rum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h... when will I ever get around to fix all this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es out to everybody on my board who had to stand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personal greets, type /GREETS in the ch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b  non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b  public beta - 96O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 first alpha version - 96O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gf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r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CURTIME and /CUR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SETTINGS  (sysop only, really nice, check it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 working macro-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MACROS  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LIST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AD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USEREXIT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 better sysop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USERADD  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lot of hardcoded macros a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he input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   second alpha version - 96O6O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gfix &amp; MAJOR speed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more-prompts to /LIST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otice when user tries to exit without permissi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nction to decide wether or no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casesensetive (.cnf and /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Ctrl-D and Ctrl-E undocumented. ;) They will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uture. Learn to use /DOWNLOAD and /EFFECT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ote the display-routine .. MUCH faster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/ADDMACRO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t MULTITASK.. woaaw!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CASESENS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t possible to skip the welcom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yet another background .. relly nice :) "WaStE-StYlE!"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clearwindow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it possible to rotate through backgrounds with Ctrl-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ple sysop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trl-Z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help (Ctrl-I or Ctr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UM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trl-U to browse r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ADD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umorsystem is not included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na contact me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oard:  46.47O.1574O    (latest version always here for free d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.47O.39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2:2OO/5O5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mikemc@kuai.se  (safest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RC:       #bpt            (if you're lucky you might catch m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mike mc] of elemen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