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gy which writes todays newfiles to a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plit this newfiles-list into smaller parts to p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il-echo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rium^zen   thanx for the ascii                     [newfiles.h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n graff     date/time-unit                          [internal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m walsh      commandline-unit                        [internal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b           first version (inertial beta)           [xps-03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0           scans hundrets of fileareas             [not-rel.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          completly overworked the source         [xps-04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s several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d error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faster, bugfix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EW OPTIONS IN THE CONFIG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. the main config- file is the newfiles.cfg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t to your needs (as well as the header- &amp; footer-files)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the first time. newfiles should have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.xxx-files in its home-directory, depending on your fl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ed my personal batch-file which uses feutil to post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line you can change some of new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] override the scan-back-days in new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newfiles -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] give the full filename of an alternat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newfiles -cc:\pcb\newfiles\fa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] listing-mode (no filespl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newfiles -lc:\pcb\kaoz_new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. ye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. this will be the last version of this program. after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lease "pcbfiles" (which is already 30% finished)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featured filelist-creator for pcb. watch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/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, black maiden and son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