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Yarn User Manual - version 0.89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5 by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Yarn is a suite of programs for your personal computer,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USENET news and mail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  For each news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days to keep articles, after which, an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letes them.  However, articles containing an Expires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 on the date specifi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ail filter moves incoming mail to specific folders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ail based on user defin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and References headers.  The reader program generates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core files contain rules to score articles based on matc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article.  The reader can be set up to not show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scores below a certain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ression software such as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186 compatible CPU or better.  An 80386 compatible CPU or b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un the 32-bit DOS extend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9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distribution into a directory. 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disk drive with a lot of free space because the news ba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tored here.  In this document, this directory will be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appears in which you fill in the requir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 User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Home directory: C:\JI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User ID: jsmith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ost system: netcom.co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er's full name: Jim Smith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ditor program: edi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y packet file: C:\UPLOAD\IOXR.ZIP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is directory will be called the %HOME%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9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e FILES setting in the CONFIG.SYS file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.  If there is no FILES setting, then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the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C:\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C:\J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9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IR    Sets the user's home directory.  If LOGDIR is not set, the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set from the HOM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      Specifies a directory where temporary working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%YARN%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Specifies an alternate configuration file to read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%HOME%\yarn\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MI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supports the decoding of Multimedia Internet Mail Extension (M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by running an external MIME processing program.  On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metamail.  A DOS port of metamail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thumper.bellcore.com/pub/nsb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S/2 port of metamail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ftp-os2.nmsu.edu/os2/unix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s setting in the Yarn configuration file, assuming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amail executable in a directory in 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-mime=metamail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contains hooks to external cryptographic programs. 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distribution is set up to run Pretty Good Privacy (PGP). 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GP executable is in the execution PATH.  Uncomment the "secr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", "encrypt", "decrypt" and "decrypt-view" lines in the 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Yarn is now configured to use the PGP privac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9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the imported news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 or UNIX mailbox fil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[director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e files from a SOUP packet have already been unpa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current directory and import messages from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If the optional directory is specified, then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IRY OF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ttings are associated with each newsgroup.  One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hat articles in the newsgroup will be kept before the exp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letes them.  The other is the absolute maximum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with an Expires: header will be kept.  The Expires: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a date far in the future, but the article will be kep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 newsgroup in the packet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news base, it adds the newsgroup with keep d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keep days settings specified from the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ep" and "max-keep" settings specify the keep days and maximum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respectively.  For example, if the configuration fil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keep days of individual newsgroups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ptional parameter &lt;maxDays&gt; is the absolut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that articles containing an Expires: header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9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&lt;n&gt;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     Delete ol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isplay fewer messages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9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news base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L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looks at incoming mail messages and proc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based on a set of rules you define.  You can set up a ru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s messages you receive from a mailing lis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older.  Or, you can automatically delete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user so that you don't even see messages from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ter program to set up the filter rules.  A list of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appears.  To add a filter rule, press the [Ins] key.  The mail r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ail Rule 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le name: Yarn Mailing List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arch in: ( ) From          Search for: yarn-list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*) To            Match case: N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Subjec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Bod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and body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Action: (*) Move to folder/newsgroup: list.yar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Delet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the rule.  Filter rules are processed i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rule name.  Each rule is checked in turn until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no rules match, the message is moved to the INBOX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ere to search.  If you select "To", then the To: and C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ring to search for in the select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eld to Yes if you want the search to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Move to folder/newsgroup" if you want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folder or newsgroup.  If the specified nam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group in the news base, the message is moved to the newsgro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message is moved to the named folder.  Select "Dele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9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automatically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allows you to automatically transfer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into a newsgroup.  You can also set up Yarn to se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 you make to that newsgroup back to the mailing list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ant to filter messages from the Yarn mailing list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list.yarn 7 30 yarn-list@lists.colorad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sgroup named list.yarn.  Set up a mail filter rul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the mailing list into the newsgroup.  Now when you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list.yarn newsgroup, it is mailed to the lis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-list@lists.colorado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use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, which uses the CPU's memory management functions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ccess to much more memory than conventional DOS program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80386 compatible CPU or better.  With more available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list much more articles in a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A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greater than (&gt;) symbol indicates an article belo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hread above it in the list, but the author of the articl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.  You can select an article to read from this list,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C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iles contain rules used to automatically calculate a numeric r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score, for news articles.  You can set up the reader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show articles having scores less than a threshold scor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core file contains rules applied in all newsgroups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can have a separate score file containing rules that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in tha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9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le in a score fil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oints&gt; &lt;where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oint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of points added or subtracted if the rule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  It is a positive or negative number.  An article's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total points of all matching rules in the global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ewsgroup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her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 article header to search, such as "From:", "Subject: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ssage-ID:".  You can name any header that might appear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header.  You can also specify two special op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ader" option searches the entire article header.  The "Bod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arches the article body.  Searching the "From:", "Subject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Message-ID:" fields is significantly faster tha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tring to search for.  All searches are case-insensiti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keyword "pattern" appears between &lt;points&gt; and &lt;where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interpreted as a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ore file entry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threshold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kill threshold to &lt;n&gt; points.  The default kill threshold i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having scores less that this threshold are marked 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and you normally will not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nd lines beginning with the # characte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score file that the author us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.usenet.offline-reader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 have little interest in Forte Ag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Subject: A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Subject: For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pattern Subject: \bFA\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But I am interested in Yarn and S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ubject: 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ubject: S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E] at the newsgroup selection level to edit the global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starts your configured editor program on the global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Press [Shift-E] while inside a newsgroup to edit the sc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9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end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dit the global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unread articles in the highlighted newsgroup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unread articles in the highlighted newsgroup to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mpts for a file name.  If you don't give a ful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the file is stored in the directory 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9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.  The program prompts for a file name.  If you don't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path name, the file is stored in the directory 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9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Extract uuencoded file from the curren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dit the newsgroup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end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Toggle short, medium or long su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Sort articles by arrival, subject or sco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listing of all articles or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Run a program, piping the article into the program's stand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%f on the command line, it is replaced with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containing the article, and the articl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 into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  If at the end of an article, go to the next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9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next line beginning with "Subject:"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o search for the next message in a message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(forward)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Compose a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The program prompts for a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give a full path name, the file is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Extract uuencoded file from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9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Decrypt the article by running the external cryptograph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Yar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dit the newsgroup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ame as the 'z' command, except you start with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tic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Run a program, piping the article into the program's stand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%f on the command line, it is replaced with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containing the article, and the articl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 into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9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your incoming mail messages, press [Shift-I] at the news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nd new mail by pressing [Shift-M].  A form pops up, ask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destination mail address and subject for the messag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nd.  If you press the [F2] key while the cursor is i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, the address book pops up.  You can select an ent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by moving the highlight with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 used to conveniently retrieve mail address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entry consists of an alias and an address.  An alia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resenting a address or a list of addresses.  If an alias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o:, Cc:, or Bcc: header, it is replac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address book, press [F2] at the newsgroup selection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address book entry, press the [Ins] key.  A form appea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enter the alias and address.  To specify a list of addr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ddresses in the Address: field, separating them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eading a message, you can capture the mail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or and add it to the address book by pressing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9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functions use regular expressions to specify the patte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\b matches a w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^ matches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$ matches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 matches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haracter with no special meaning 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enclosed in brackets [] matches any single characte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Ranges of ASCII character codes may be abbreviated as 'a-z0-9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ft bracket ] may occur only as the first character of the string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- must be placed where it can't be mistaken as a range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is the caret ^ then any character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* matches a sequence of 0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+ matches a sequence of 1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? matches a sequence of 0 or 1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djacent (concatenated) regular expressions match a mat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ollowed by a match of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regular expressions separated by | match either a match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match for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enclosed in parentheses matches a mat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9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of precedence of operators at the same parenthesis level is 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*+? then concatenation then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reate SOUP files on my UNIX h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qwk program creates and processes SOUP files on your UNIX hos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OUP download packet, named "down.zip" in this example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qwk +n +x +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-m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he down.zip file to your PC.  Run this command on your P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nd mail or post articles, the Yarn reader creates a SOUP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, named "up.zip" in this example.  Upload the up.zip fi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host.  Run these commands on your UNIX host to send the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newsgroup selection list showed a number of the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newsgroup.  When I selected the newsgroup by pressing the space b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ticle selection list had less articles than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ad an article that was cross-posted to multiple news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 is marked as read in all the newsgroups to which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posted.  The newsgroup you selected contains cross-poste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lready read in another newsgroup.  The program counts the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nread articles 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After running "expire -o", I reduced the keep days for a news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n "expire -o" again, but it didn't delete any more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rticle is assigned an expiry date after which it is dele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ire -o" command deletes articles having an expiry date old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.  The article storage scheme requires that an artic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y date be set when the article is imported into the news base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, the article's expiry date cannot be changed. 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ep days for a newsgroup, you only change how long you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9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imported articles.  You don't affect the expiry da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What is the junk news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n article that doesn't belong to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s in the news base, it tosses the article into the 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usually shouldn't happen with properly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onfigure Yarn for OS/2 to run the MS-DOS version of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KUNZ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tings in your configuration file, adjusting th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=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=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onfigure Yarn to use InfoZip's zip and unzip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print an article from the reade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ve to file command.  When prompted for a file name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ross-post an article to more than one news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editing the article, add the newsgroups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post to the Newsgroups: line.  Separate the newsgroups with comm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ut any spaces between th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9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program aborted with the error message "history file is corru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story file is an critical part of the news base.  I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here each article is stored.  If the history file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, some articles may become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build program is a utility that rebuilds the history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all the articles in the news base.  If the files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are intact, rebuild should restore the links to every artic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 base.  To repair the history file, first run the chkds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any file system errors, then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program aborted with the error message "dbm file is corru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supersed" or "dbm file is corrupt: %HOME%\yarn\read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n't so critical and can be deleted if the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.  First run the chkdsk command to fix any file system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lete the supersed.* files in the %YARN% directory or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rt.* files in the %HOME%\yarn directory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Is there a Yarn mailing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o subscribe to the mailing list, mail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proc@lists.colorado.edu.  The body of the message should b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yarn-list Your Ful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r Full Name is your full name.  If it isn't, substitu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mail   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news   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replies   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   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scores         Score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scores\global  Global sc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addrbook   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config   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filter         Mail filt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newsrc   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readart.*   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active   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global              System-wid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history.*   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supersed.*          Superseded article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overview            Article overvi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89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news                Article spool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.exe program uses the SPAWNO routines by Ralf Br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x.exe program uses PMODE for Watcom C/C++, a DOS ext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Charles Scheffold and Thomas Py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