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_DOC q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TENTION: READ THE COPYRIGHT-NOTICE IF YOU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N UNLICENSED EVALUATION COP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 changes made on 09-11-91              V 1.0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#####   #######  #######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   #  #     #   #     #  The mega-spe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   #  #   #     #     #  machinecod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   #  #####     #     #  HP48sx Edit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#  #  #   #     #     #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 # #  #     #   #     #  (C)1991 Lutz Viewe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#####   #######  #######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#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   Manual 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tart QED until having read the whol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Scu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linguistic mistakes in this text.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tive language. If you are not great at english,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ords that are used, if your native language is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what would be if you had to translate thi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ought my HP48sx it took only a few days to make me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low an operating-system can get if you spend no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time-critical routines. My feelings about th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 to ugly when I tried to edit larger program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rings. I think it is a shame how the calcul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it just for scrolling a listing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bought the 48sx, I saw machine-language programm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e feature for a hand-held calculator - but later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is my first large assembler-only project on the 48sx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an assembler and disassembler before I fel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By the time, CLASS and CLDIS raised thei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due to the demands I encountered while programming Q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is ment to substitute HP's internal editor and to m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was written by Lutz Vieweg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 is "ShareWare" - you may spread the unlicensed evalu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 as long as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change any bit of the main program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take mone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whole package (all the files an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unlicensed evaluation copy as long as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ne greater dis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quits automatically after 3 minute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QED is worth a little bit of money to you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with a ready adressed and stamped envelope plu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 10,-  or  US$ 8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postal adress (see below). Add a 3.5' Disk or DM 1,- or US$ 1,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me wether I should format the disk MS-DOS/Atari- or Am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. If you've got another computer, I can try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via EMail (FidoNet) or you may call me for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transmission (HST, V32bis, V42b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get a registered QED owner, I will send you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out the limitations of the unlicensed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ee an update to QED coming around, you may se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as described above, but without the money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neccessary), to me - you will get the las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've got not the right connections to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lease, send a second self-adressed envelope to m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hen to you as soon as a new release appe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Some words about machine-language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does not encourage the typical HP48sx-user to progra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n machine language. This is don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but the most important one may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r wants his 48sx to work properly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, and not to lose memory conten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of your 48sx has been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days and years, especially because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has been used in former calculat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rdly be able to "crash" your 48s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ed instructions, but you can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rouble when you leave this "child-safe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e.g. with SYSEVAL or C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perfect, but I think I have the neccessar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well-working machine language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. But I cannot guarantee that my programs never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you have to use my program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my best to write a bug-free program,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our financial ruin when you lose your memory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ink twice about using the produ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IVE ANY WARRANTIES FOR THIS PROGRAM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INCLUDE A VIRU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QED with both a version A and version E 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work fine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QED in your HP48sx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er QED.dir to your hand-held using a KERMIT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oke QED.o and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KEYED to customize the keyboard usage of Q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QED.env to customize various settings of Q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needs a few variables to run properly: QED.font, QED.en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.keys. If you want to use QED in any directory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plus the main program, QED.o to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Keyboar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reacts on keys simila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5 "normal" keys, 2 "shifter" and the ALPHA key; the "ON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ch is in fact just an interrupt button)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rmal key can be pressed without a shifter or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switched on or held down. This calculates to 135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strokes. Do not press more than one shifter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ame time - it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key switches between normal and alpha-mode.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key-list is held increasing the number of "diff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270. If you hold the ALPHA key dow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keys, QED will return to the mod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leasing the ALPH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There is a little hardware-fault in the HP48s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ALPHA key, the left shif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f the following keys, a wrong result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, "7", "8",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ng system covers this error by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o press ALPHA and left shif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st of 300 strings (30 of them are unus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HP48sx-format in a variable called 'QED.keys'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70 used strings tells QED how to react on a specific key-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Every byte except the ASCII code for "!"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character which has to be set into the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consist of as many characters as you wish.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"Gomorra" in the list as the string for the [EVAL]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7 characters of this string put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the [EVAL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amation mark has a special meaning. Whenever QED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!" it will enter a "command-mode" - it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to define a specific function tha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If QED needs more codes, the "busy"-announci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until enough keys have been pressed. Sometimes,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 of the func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"    - Enter command mode. If nothing follows, the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iator will flash until enough c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to specif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!"   - Set an exclamation mark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CL"  -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R"  -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U"  - 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D"  - 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see chapter "Command Key 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normal characters and command key code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way to change 'QED.keys' is to invoke 'KEY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is included in the package. This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key you want to change and then for the 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KEYED, press the "EXIT" menu key when asked for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KEYED may sometimes "sleep" for a few seconds - be pat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nk of HP's "garbage coll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etting up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a list that consists of vario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is variable, called 'QED.env', with the "VIS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your calculator or any other prop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environment variable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nvirontment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Using different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QED.font holds the font used by Q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other variable, that holds the font.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t only the character-bitmap but al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y be of any size between 2*3 to 16*32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py any font I have to anyone who is interes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mand a special set of characters just do-it-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for the fonts are included in the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received - simply edit &amp; assemble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eel like working with an assembler, you may po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ed source and a stamped back-envelope; I'll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Invok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ED place the object you wish to edit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then press the VAR-menu-key which represents QED.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'QED.keys', 'QED.font' and 'QED.env'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"ab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ED quits with an "insufficient memory" error,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cking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ED quits with an "undefined name" error, somethi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variables (QED.env, QED.font, QED.keys)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a string-object, the output of the editor will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If you edit other than string objects, Q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STR function to convert the objec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last a while, even at larger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diting, QED will use the STR-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edited string back into an object, exce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"!QT" instruction to leave Q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Using a startup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wish to call QED from your own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pecify a string of command-key-code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invocation. You can do this by setting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flags (in the QED.env variable). QE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tring in level 2, and if so, it is interpre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tring in the QED.keys variable, but only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Keep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QED to keep the menu actual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imply setting a bit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menu can be useful e.g. if you want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variable depending on a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yet how to display a menu from a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{ "DO" "SOME" "THING" "DIFFERENT" } TMENU # 3A1FCh SYSEVAL QED.o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QED is just showing the same graphic at the menu-row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there's no special behaviour of the "menu-key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directly call RPL-programs from the upper 6 key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ossible while normal calculator usag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ok chapter 2.1 for the startup-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Leav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editor you may use one of the command-key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You cannot cause an interrupt while QED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two importan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arms will not occur during QED usage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up after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ing the [ON] key, even together with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effec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at heaven may prevent, your calculator "cras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hangs up", you will have to press the reset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alculator. You will find this butt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rubber-feet on the backside of your 48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needle or something like that to pr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through the littl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the reset-butt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ON (calculator switches on and warm-st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(calculator warm-starts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QED from your original pack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 (NEVER run QED after a cras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re-transmitted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quits automatically after no action has taken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cified in the QED.env variabl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batteries from being exhausted too far. If 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his way, changes are made to the string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censed evaluation copy of QED will quit afte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 minutes after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The retur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QED to leave a return-value on the stack,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99. This instruction is ment to make it more eas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ED from other programs. If you want to get the return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 command key code caused such a value to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t bit 6 of the startup-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chapter 2.0 for the command key codes and 2.1 for the 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t a bit in the startup-flags to tell QE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ursor position as a real-numbe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QED a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was definitively ment to become an often used sub-progra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-alone editor. In the chapters above I discus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QED that should give you the ability to use Q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mount of tasks from your own programs. Here are som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seems really a little bit memory-expensive, but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tools gaining advantage from QED u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egret holding QED in your HOME directory.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standard set of QED variables also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se variables should be used to setup your favourite objec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for built-in functions like "VISIT"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want to use QED should have their own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they can hold "their" environment. They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ED.o and QED.font from the HOME directory of course, bu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eed their own QED.keys and QED.env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favourite key-assignment as little as po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ch programs, they should contain a setup-routine,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ED.keys from the HOME directory, change the neccess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new QED.keys to the subdirector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y also save a lot of redundant bytes when sprea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ommand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&gt; has to be replaced by a string that is terminated with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has to be replaced by a hexadecimal value, terminated with 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"    - Enter command mode. If nothing follows,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iator will flash until enough c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to specif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!"   - Set an exclamation mark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#&lt;x&gt; - Print the hexadecimal defined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a&lt;.&gt; - Show alert with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A"   - Shows some information about QED, e.g.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B"   - Backspace. Deletes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bS"  - Set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E"  - Set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C"  - Copy block to actual position and t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D"  - Copy block to clip, the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CL"  -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R"  - 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U"  - 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D"  - 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CB"  - Move cursor to the beginning of the actu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E"  - Move cursor to the end of the actu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b"  - Move cursor 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e"  - Move cursor to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W"  - Move cursor to the beginning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w"  - Move cursor to the end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c"   - Clear the who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D"   - Delete. 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EN&lt;.&gt;&lt;.&gt; - Normal search and replace (asks for Y/N/Q/G)</w:t>
      </w:r>
    </w:p>
    <w:p>
      <w:pPr>
        <w:pStyle w:val="PreformattedText"/>
        <w:bidi w:val="0"/>
        <w:spacing w:before="0" w:after="0"/>
        <w:jc w:val="left"/>
        <w:rPr/>
      </w:pPr>
      <w:r>
        <w:rPr/>
        <w:t>"!ET&lt;.&gt;&lt;.&gt; - Turbo search and replace (Global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F&lt;.&gt;"- Search for a specified text, move cursor to the fou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!f"   -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I1"  - Import a text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the specified st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!I9"    ("!I1" imports the original text that is actually ed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j&lt;x&gt;"- Jump to specified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J0"  - Jump to one of the fiv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!J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M0"  - Set one of the fiv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M4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O"   - Switch overwrite/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P&lt;x&gt;-" - Move the pointer in the command-key-code string b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number of characters if status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ry command leaves a status bit to indicat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 or failure. Using this command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s in macro strings to execute a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if the status indicates no error.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gative e.g. even if you tried to move th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were already in the first one. The offse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lculated from the character following the "!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"!D!P4%-" A very stupid method to erase everything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.       ^This one stands for a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You can move the pointer only within O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try to jump to a location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ctual string, funny things may happ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ED will no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P&lt;x&gt;+" - This command will skip a specified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"+". Usage lik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"!PFFFF%+" will leave the actual command-key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f OK.   ^This one stands for a 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p&lt;x&gt;-" - Similar to the previous one, this instruc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in the actual command-key-code string.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 the pointer only if the status is not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p&lt;x&gt;+" - The same as the last one, but the new location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dding the offset to the location after the "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QS"  - Quit QED and place edited objec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!QN"  - Quit QED, but leave old object on stack (changes are lo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!QN" works slightly faster than "!Q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!QT"  - Quit QED, but do not compile the object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string objec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R"   - EndOfLine and indent as actu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r00" - Return a real value (0 to 99) to the stack when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If this instruction is not used and also bit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r99"   startup-flags is unset, no value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S"   - Show stat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s"   - Toggle sound on/off (see QED.env for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V"   - Switch ViewMode/CursorMode. In ViewMode, the AL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iator is on. You may scroll ar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chang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X&lt;x&gt;" - A simple format instruction. It will split lin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given right border. It does not remove any 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patient - this is not the fas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Y"   - Disable screen output  ; These two commands can save you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!y"   - Enable screen output   ; of time when using more comple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Here is a "delete line" macro for example: "!Y!CB!bS!CD!bE!bD!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IMPORTANT: This function can be "nested". If you switch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the output by "!Y!Y" you will need "!y!y" to switch i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Z"   -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t the following text and transmit it to the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CII-type file for 'QED.en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R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startup-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t Value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0    1h    If set, ViewMode is selected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    2h    If set, OverwriteMode is selected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    4h    Set = Scroll hard in cursor mode; Clr = Scroll so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3    8h    If set, a startup-macro-string is taken from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4   10h    If set, errors will caus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5   20h    If set, sound is switched off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6   40h    If set, a return-value 0 is passed back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7   80h    If set, the menu actually displayed is kep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8  100h    If set, QED leaves the last cursor-position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t bit 6 and bit 8, two values will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delay until key repeats first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delay between key repeats    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first repeat delay in view-mode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delay between key repeats in view-mode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time until auto-quit         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576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cursor blinking-phase time (0=no blink)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9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h       The left scroll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1-#FFh       The right scroll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efault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ED.keys' file that is included in the package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shifter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r1!QS] [!r2!QS] [!r3!QS] [!r4!QS] [!r5!QS] [!r6!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!bS  ] [ !bE  ] [ !bC  ] [ !bD  ] [ !CU  ] [ !F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''!CL] [ STO  ] [ EVAL ] [ !CL  ] [ !CD  ] [ !C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!S  ] [      ] [      ] [ !V   ] [  ^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!QS        ] [      ] [      ] [ !D   ] [ !B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ALPHA  ] [   7    ] [   8    ] [   9    ] [   /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FTSHIFT] [   4    ] [   5    ] [   6    ] [   *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GTSHIFT] [   1    ] [   2    ] [   3    ] [   -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0    ] [   .    ] [ SPACE  ] [   +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EFT-SHIFT shifter press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!A   ] [      ] [ !#   ] [ !j   ] [      ] [  !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!O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!s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!QN 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()!CL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!J4   ] [        ] [        ] [ []!CL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!J1   ] [  !J2   ] [  !J3   ] [&lt;&lt;&gt;&gt;!CL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!J0   ] [   ,    ] [        ] [ {}!CL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IGHT-SHIFT shifter press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!Ce  ] [  !f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!CB ] [ !Cb  ] [ !C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lta ] [INTEGR] [SUMME ] [ROOT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CHR$(0)      ] [      ] [      ] [      ] [  !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  #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!M4   ] [        ] [        ] [   _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!M1   ] [  !M2   ] [  !M3   ] [ ""!CL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!M0   ] [CHR$(10)] [        ] [ ::!CL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shifter in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A   ] [  B   ] [  C   ] [  D   ] [  E   ] [  F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G   ] [  H   ] [  I   ] [  J   ] [  K   ] [  L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M   ] [  N   ] [  O   ] [  P   ] [  Q   ] [  R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S   ] [  T   ] [  U   ] [  V   ] [  W   ] [  X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CHR$(10)    ] [  Y   ] [  Z   ] [ DEL  ] [BACK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ALPHA  ] [   7    ] [   8    ] [   9    ] [   /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FTSHIFT] [   4    ] [   5    ] [   6    ] [   *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GTSHIFT] [   1    ] [   2    ] [   3    ] [   -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0    ] [   .    ] [ SPACE  ] [   +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EFT-SHIFT shifter pressed in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a   ] [  b   ] [  c   ] [  d   ] [  e   ] [  f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g   ] [  h   ] [  i   ] [  j   ] [  k   ] [  l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m   ] [  n   ] [  o   ] [  p   ] [  q   ] [  r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s   ] [  t   ] [  u   ] [  v   ] [  w   ] [  x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!R         ] [  y   ] [  z   ] [ DEL  ] [BACK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()!CL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[]!CL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==    ] [   &lt;    ] [        ] [&lt;&lt;&gt;&gt;!CL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=    ] [   ,    ] [   PI   ] [{}!CL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IGHT-SHIFT shifter pressed in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CHR$(0)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  #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  _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NOTEQUAL] [   &gt;    ] [        ] [   "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-&gt;   ] [CHR$(10)] [ ANGLE  ] [   :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Q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main program, you should have copied a f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you to use QED. Here i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D   Takes the QED.keys variable from the ac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changed key-lis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D let you customize the key-definitions for Q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the changed list, simply "STO"r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D.key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D will ask you to press the key you want to redef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the definition. If you leave the definitio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oosing "EXIT" from the menu, KEYED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.o  Is just a subroutine of KEYED. If you call SCAN.o,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until you press a key, then leaves a numbe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presents QED's internal ke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IFF   Takes a key-list from the stack and the QED.keys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a list on the stack that only contain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ade a program that uses QED, and you wish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others, you should create a list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be made to the key-list whe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ts other people enjoy their customiza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us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ST   Takes a key-difference-list (as made by KDIFF) and the QED.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 from your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changed list to a QED.keys variable in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ST is ment to be the installation program for a QED ke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a program from another guy. When you hav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containing the other's program, you ma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-difference-list in it. ReCaLl it on the stack,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ST and enjoy the other's tool with your standard key-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  is just a very simple example how to substitut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-motion editor with QED at a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0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1  26-06-91   Only as a text-viewer and for te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Modified relo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uto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Curs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memory management to ed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"Abou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a 03-07-91   First real editor, for alpha test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05-07-91   Added a few functions lik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c 08-07-91   Complete new key-interpretation, KEYE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ome functions like jump-to-location,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11-07-91   Added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and replace ("!E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al return value  ("!r0" - "!r9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menu-display  (look startup-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ert Display instruction (had been available in 0.02 for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command key code reading routine (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s when codes are already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a bug that caused funny text when unse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j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urther keyboard revision: Shifters are now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arly like the Operating-System do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 few utilities (KDIFF, KINST, VISIT - see 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the default key-list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15-07-91   Removed a bug that caused funny text when scroll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the "!r" function: Now you can lea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0 to 99. See key command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16-07-91   Removed a bug that caused a wrong ex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27-07-91   Removed a bug that caused an "infinite result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eturning value 0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he left and right scroll-borders. (see QED.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he "!QT" instruction (see command key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the environment installation: An u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D.env variable will no longer prevent Q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. Default environment is now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11-08-91   Changed the variable recalling method: QED.font, QED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QED.keys are now recalled by only their glob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has been done to make compres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using the "Redundance Fighter"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 self-uncompressing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now also store a global name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h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the type of the QED.font variabl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"Library Data" to make compress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he "!CW", "!Cw", "!X&lt;x&gt;", "!Y" and "!y"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take a look at the command-key-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powerful macro-programm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!p" and "!P" (look command-key-cod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urther minor keyboard revision: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lpha-mode, and then press the alpha-key plus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will still be interpreted as alpha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08-10-91   Rewrote the internal variable handling -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 longer self-modifying, QED may now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protected RAM, ROM 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E: The PICT memory is used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so you'll need to s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PICT before starting QED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want to put QED in a libra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 that you need to recompi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should call QED, because the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inguishes between "global nam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library n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a bug that caused QED to crash if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n on-stack-only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a dangerous routine that could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in very seldom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uced external memory requirements to 16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nother return-value option: las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now be placed on the stack (See QED.e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error managemen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anged a feature of release 1.04: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D.env variable is no longer allowed. Thi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d the 6*8 font. All characters includ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09-11-91   Located a serious incompatibility to sever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demand for absolute adresse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olutions, I made QED use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-adresses, and a check is made on startup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D can start in the actual configur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ar as I could test it, QED is now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brary on the market installed.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nsufficient memory" error though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 or use QED 1.05, wich was self-modif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Features to com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no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ro record function within 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standard font, mor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0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ource code size: about 70kB, &gt; 6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program lenght       : &lt; 1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             : requieres about 1700 byte internal data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py of the original string is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, the work-space and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sharing the 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l             : custom bit-plane, 1 hardware-scre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 multi-font outpu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 hardware-screen displaye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 model              : position independent, non self-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&amp; Hardware usage   : operating system unused and b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 hardware-access, no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evelopment-utilities: CLASS 1.00, CLDIS 1.05, KERMIT'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0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say thanks to the following ones: 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ing, Thomas     for the access to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rhardt, Thomas    for a detailed description of the 1.06 "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ske, Timm         for inspiration and softwar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decke, Jens       for a cheap serial-cable to the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ner, Ulrich       for an old but interesting book, a cheap 128kB RAM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, Gilles         for some suggestions and softwar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FTWERK            for the neccessary background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ke, Corinna      for a soon version 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rdrommel, Michael for testing from Version 0.01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lph, Ralf        for spreading my neverending pos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Chris         for the marvellous hp-mail-server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k, Daniel         for installing the hp48_com File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everyone who sent me an offic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0 Adres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gistration, any kind of feed-back, bug repor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fonts, keymaps, HP48sx programs and so on to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tz View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 FidoNet 2:247/3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Net  lv@muffel.hotb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:  49-69-560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Eduard-Rueppell-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0 Frankfurt am Main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other products from the autho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s that were used to create QED, refer to the same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EMail to:  lv@muffel.hotb.sub.org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idoNet :  2:247/30.20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