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: Yatze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>: Joris Wijpk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: 3687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2624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.</w:t>
        <w:tab/>
        <w:t>: The famous dice game as a library on your HP48g(x) ( NOT HP48s(x)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library into your HP48g(x) and store it in a port as described in the manual. Any port should work. It has been succesfully tested in port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zee</w:t>
        <w:tab/>
        <w:tab/>
        <w:t>: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Yatzee</w:t>
        <w:tab/>
        <w:t>: View the highscores if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Yatzee</w:t>
        <w:tab/>
        <w:t>: My name and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fairly straightforward, this is how you play the game. ( How the dice game Yatzee is played normally is presumed to be known by the read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on start, five dice are rolled and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every turn,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lect the dice you wish to keep by pressing the corresponding menu key. The label will switch from 'roll' to 'hold'. Press GO!. Repeat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lect to which category you wish to attribute the score by moving the bar and pressing one of the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irtee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tal score will show.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have a highscore, you will be asked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scores are shown.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will abort the ga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fixed a bug that could crash the calculator when pressing a wro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library number from 1221 to 1299 since 1221 is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hack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t: wijpkema@student.tn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is Wijpke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