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580204985"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674129636"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517309985"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