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ķ ��ķ ��ķ �  � ��� �  � ��ķ      �  � ���ķ ��� ��   ��� ���ķ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Ķ ��ҽ �    ��Ķ  �  � </w:t>
      </w:r>
      <w:r>
        <w:rPr/>
        <w:t>ֽ ��        �  �   �    �  �     �    �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� ��</w:t>
      </w:r>
      <w:r>
        <w:rPr/>
        <w:t>Ľ �  � ��� �Ľ  ��Ľ      ��Ľ   �   ��� ��Ľ ���   � 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2  (c) 1996 Martin Wood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FREEWARE for all you SYSOPS and Batch file Nuts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ick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U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U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AU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upports most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YSOPS:  Use as an UPLOAD PROCESSOR to SCAN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as a "Download processor" to SCAN and CONV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wnload from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and line switches, allowing you to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want.  No guessing, no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using LHA SFX self-extracting archiv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arget" archiver.  That makes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easy, since the recipient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un-archive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ENVIRONMENTAL variables to "customize"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REMOVAL of a file's commen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upports VENDINFO.DIZ: The new standard in 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e FIRST util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s MULTIPLE config files, so you can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's operatio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and ARJ -AV files alone, plu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AU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using its own 'internal'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AU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add extra BBS advertisements, add only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aluate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-comment your entire BBS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NOW pause, shell to DOS, or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arch archives for FILE_ID.DIZ, DESC.SDI,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DA.ID} or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 recognizes  DWC, SQZ, and LARC self-extract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Edit AU.CFG to your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AU.EXE and AU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AU.EXE    (or  AU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AU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AU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AU *.*  or  AU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AU cannot locate AU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AU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file.CFG] can specify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    Add the COMMENT fil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    Evaluation archiv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    Debug AU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    Show files having FILE_ID.DIZ, DESC.SDI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DA.ID} or VENDINFO.DIZ (new vendor 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List contents of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COM     Get comment: Save in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ORTLOG   Keep AU's LOGfile under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CURSE    Recurse subdirectorie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EAKAV    Break -AV sea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EXTRA     Convert PKZIP 'normal' archive to -EXTR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L      Do not delete fil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EXE     Exp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DCOM     Add comment to 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COM     Strip comment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OG      Do not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AN       Virus check and use McAfee'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BAV       Virus check and use TBAV's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-PROT     Virus check and use Frisk's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:  While AU is running, you can pause it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shell to DOS, or do an emergency ex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spacebar] pauses AU.  Any other key resum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'D' key shells to DOS.  Just type: 'exit' to 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ESC] key exits AU immediatel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configfile.CFG]  AU now can take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 line!  Now, instea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.CFG every five minute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AU C:\BBS\FILES\UPL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rce AU to use the UPLOAD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ocated in \BBS\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 E:\AU\AU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AU5.cfg file on the E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AU *.ZIP C:\AU\PRO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 *.ARJ D:\TEMP\M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 *.LZH C:\AU\TEST$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 E:\UPL\UPLOAD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  The alternate config file MUST have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e filename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must have a .CFG 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config fil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then AU still search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for A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A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if you are a SYSOP, and want to add a "comment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and ARJ files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COMM switch, you can quickly comme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tra bonus, turn on RECURS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, and watch as AU updates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you 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if you wonder what kind of files you hav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 *.* /EVAL  then AU will show w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 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kinda like a "preprocessor" for 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AU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List a singl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on only ONE file at a tim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ed here.  If you want to lis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use the LIST environmental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AU test.zip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 shez.arj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ETCOM   Get the comment from a .ZIP or .ARJ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if you see a really cool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ressed file, and would like to "leech"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e it with your OW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Sample Comment.tx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HORTLOG   The AU LOG file can get rather larg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.  Using /SHORTLOG will truncate th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when it gets ov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URSE    Recurse subdirectories when process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RECURSE SUBDIRECTORIES in AU.cf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s will not be uncompressed when re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e recursion, endless loop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REAKAV    Break -AV sealed files.  Some sysops or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their own -AV stamp on files, which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add a file, etc.  Thi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files, and breaking that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EXTRA     Convert PKZIP 'normal' archive to -EXTRA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r default archiver will be changed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this switch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ZIP2 = convert in your config file, so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older 2.0 -NORMAL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L      Do not delete files after processing.  Be sur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playing around with Internet files, 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something you wanted to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PEXE     Expand .EXE files.  AU analyses 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 ALL SELF-EXTRACT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COM     Add comment to processed files.  Your COM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COM     Strip comment from all files.  If you ADD a com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o not STRIP it also.  That's a waste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rs automatically remove the current com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d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G      Do not log activity in AU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     Virus check and use McAfee's SCAN.  Make sure that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BAV       Virus check and use TBAV's TBSCAN  Make sure that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PROT     Virus check and use Frisk's F-PROT  Make sure that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EXAMPLES: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  /LIST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  TEST.ZIP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  *.ARJ /NODEL /F-PROT /NOLOG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 /EVAL   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 /ID     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line options can be given in ANY order.  The only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PECIFY /TAG before any other options (if you want to /TA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 The following are treated the sam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*.ZIP /NOLOG /X /NODEL /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/nolog /nodel /tbav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/x/tbav/nodel/nolog 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ET AU=2EXTRA;LIST;BREA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U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Usage:   SET AU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   #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e subdirs ����������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use a logfile ��������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comment file 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 log when over 40K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 NOTE:   Anything in the AU environmental variab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will over-ride the settings in AU'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CONFIG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E: If BREAKAV is set to OFF in AU.Cfg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and BREAKAV is in AU's variable, th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-AV files will be broke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AU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AU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     QW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    LHA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YPER      FCOMPACT      LHARC   UC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QW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YPER      UC2    LIMIT  LHA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TXT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AU logs all activity into \AU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U\AU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AU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and ARJ files have a -AV seal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(including SYSOPS) may not want to brea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files, since a "sealed file is a saf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KZIP or ARJ is -AVed, then you can be pretty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YSOPS:  Compress all your .QWK files into PKZIP 2.0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WKZIP =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     QWKZIP =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out all other '=archiver' and '=convert' lines, 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EVERYTHING to a .QWK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se:  AU *.QWK  to convert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ull Internet support.  Everything you downlo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ia AU.  Don't worry about which is whic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U /EVAL to find out what the archiver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AU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AU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U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AU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AU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A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AU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If you are getting the .ARC files from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they DO NOT unarchive because they 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of ARC.  You MUST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in order to extract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U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AU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AU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AU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AU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AU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AntiVirus ROCK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extract the COMMENT.1 file when using the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AU 'tests' the file us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, then strips the comment from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is may take a while when 'testing'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ERRORLEVEL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 exits, i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=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ONLY help scr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WORKTMP directory wa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AU.CFG had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Spa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