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2HTML v1.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CBoard DIRx to HTML Convertion Utilit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mpiled on this date of 01-11-9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ernet - pedro.chaves@msmac.atlantis.puug.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2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for taking the time to download P2HTM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P2HTM100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.SDI   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INFO.DIZ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PCB2HTM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2HTML.DOC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2HTML.CFG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.CFG          - Conferenc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2HTML.PPE      - PCB2HTM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files are missing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(R) (351-61-314336)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P2HTM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PCB2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program to convert your PCBoard DI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, into HTML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: You ne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all the files into the PCB2HTM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new event, to run the PCB2HTML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EX: PCBOARDM /PPE:C:\PCB\PPL\PCB2HTML\PCB2HTML.PPE;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HELP  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NEW    (Create a new file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CROLL (Scrolling window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2HTML.CFG  -  Edit PCB2HTM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7                 (Number of days to process (New 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.CFG  -  Edit conferences configuration,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erence number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tlantis.puug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2:362/6 [351-61-314336] (FREQ = PCB2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 Page: http://www.arede.pt/shopping/ms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4.65.3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    Thank you to Mr. Miguel Vitorino from ARE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</w:t>
      </w:r>
      <w:r>
        <w:rPr/>
        <w:t>for the origin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presented as 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nor implied. PCB2HTML and it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reverse engineer this program.  Either b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or by decompiler (such as PPLD and variants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 that you will not attempt to reverse compi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EVALUATION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a thirty-day evaluation period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ty-day evaluation period, the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s only convert the first 1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this limitation, all featur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can be mailed or faxed in, o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via mail or it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PCB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P Ombudsma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Smac is an approved BBS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rinciple works for you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mbers' products. 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5 Grover Road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kegon, MI       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442-9427 (USA)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a Compuserve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via CompuServe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70475,1071, or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X to 616-788-2765.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</w:t>
      </w:r>
      <w:r>
        <w:rPr/>
        <w:t>ASP Approved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