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 �������� 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</w:t>
      </w:r>
      <w:r>
        <w:rPr>
          <w:rtl w:val="true"/>
        </w:rPr>
        <w:t>ۿ��� ���ۿ��� ���ۿ�ۿ</w:t>
      </w:r>
      <w:r>
        <w:rPr/>
        <w:t>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 ���</w:t>
      </w:r>
      <w:r>
        <w:rPr/>
        <w:t>۳��� �������� ���۳�۳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 ���</w:t>
      </w:r>
      <w:r>
        <w:rPr/>
        <w:t>۳��� ���</w:t>
      </w:r>
      <w:r>
        <w:rPr>
          <w:rtl w:val="true"/>
        </w:rPr>
        <w:t>ۿ��� �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/>
        <w:t>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</w:t>
      </w:r>
      <w:r>
        <w:rPr/>
        <w:t>۳��� ���۳��� ���۳�۳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� �������� 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ame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5 Duk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nuary 1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k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130 La Jolla Villa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ite 107-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 Jolla, CA  9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a Sysop of PCBoard (using its UUCP capabilities) to te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what their full Internet email address i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's name is "Junior Seau" and the Sysop's Interne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rs.com, it will translate to a personal Internet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unior.seau@chargers.c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t'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get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t's configurable via an ENAME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else could you want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putting my PCBoard 15.2 on-line the other day with UUCP (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nd Usenet news), I had a need to inform my subscriber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address so they could tell their friends and family. 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d a way to do this that was correct.  So, I wrote my own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FC1137 specifications for email addressing.  I'm only hop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Development has followed those same specifications with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me v1.01 is FREEWARE.  This means you don't have to send me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s or food.  If you do use it and like it, please drop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 see how far this thing travelled in CyberSpace.  To contact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below, "How to Contact the 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&amp;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Unzip the distribution archive to its own director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PE\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Edit ENAME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enclosed file, ENAME.INI, which cam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There is complete instructions within this file, bu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vered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Point to ENAM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are happy with the contents of ENAME.INI, just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ME.PPE wherever and whenever you want.  This can be from a promp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splay screen.  At Online Resource, I put it in the conferenc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my email conference.  Use the following text as an examp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ename\enam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ENAME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ENAME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@X0A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@X02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@X0BYour email name is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@X0B, @FIRST@!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es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Color for user's name (john.doe).  Use PCBoard @X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Color for domain name (@foobar.com).  Use PCBoard @X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String to put in front of completed address (or 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 space will be placed after this strin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tring to put after completed address (or 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Whether or not to force name to lower case. Put either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is NOT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you can write to, or leave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ris Duke" at Online Resource.  Ideas and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Resource .............. (619) 793-8360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........................ chris.duke@ol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...................... Chris Duke@1:202/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...................... Duk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130 La Jolla Villa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ite 107-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 Jolla, CA  92037-1480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 User Investigator (RUI).............. Utility for Robo-Board PRO/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 Call Info (RCI)...................... Utility for Robo-Board PRO/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2FX Icon Converter..................... Utility for RoboBOARD/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 Icon Manager (RIM)................... Utility for RoboBOARD/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FX Statistics Utility................ Utility for RoboBOARD/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ROBOT Auto Message Utility............ Utility for RoboBOARD/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UTIL: RoboDOCTOR...................... Utility for RoboBOARD/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UTIL: RoboFILE........................ Utility for RoboBOARD/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UTIL: RoboIMPORT...................... Utility for RoboBOARD/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UTIL: RoboGLOBAL...................... Utility for RoboBOARD/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UTIL: RoboREPORT...................... Utility for RoboBOARD/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UTIL: RoboCD.......................... Utility for RoboBOARD/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me: Converts names to email addresses.. PPE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using 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(01/11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ed program to use internal information from PCBOARD.DAT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  Now, lines 1 and 4 (domain &amp; separator, respectively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.  For updated changes to ENAME.INI, please see new ENAME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(01/09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