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ed Archievers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es DIZ for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Uploaded by:'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Beautiful picture of the MDMA molecu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GIF87a: 640x480x25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 =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IF Processing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iles are opened and the width, height, colors an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dded to the dir file.  The file is checked to make sur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GIF file format, if it isn't then you will be notifi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with an errorlevel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2 you can specify the minimum number of colo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in a GIF file, if the checked file doesn't have enoug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e notified and it will exit with an errorlevel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-pc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SE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/2-PCB Search, Compare, and Destroy DIZ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nes of text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words, letters, characters, anything you lik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ring and delete it if found. All deleted tex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Z-2PCB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len from bob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Z will be searched for this line both being comp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if found that will not appear in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ath/name on line 9 of your config fi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BY Databas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BY Database has a simple idea, to let users change the w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appears when they upload a file. Download ULBYE###.ZIP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1 in the config file is the path and name of tha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LBY.PPE will let your users edit. You can create/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without ULBY.PPE. 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hange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* Shawn Reimerdes *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BBY A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f you do use this remember to turn off the option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ys "Add 'Uploaded by:' to new uploads?". That MUST be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CNF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Uploaded by: [@X0F%1@X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 "uploaded by:"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Path/Name DIZ Search Text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- "Uploaded by:" string replacement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- Path/Name of ULBY Edit's Database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- Minimum acceptable Colors for GIF files. 0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all of 1994 I will be attending San Francisco State Univ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upport work while there and hopefully have an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looking for a job, so if you're in that area and can help me o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