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 ������ ������ 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  �� ��  �� ��  �� ��  �� ��  �� �� � �� ��  �� ��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  ������ ����   ��  �� ������ �� � �� ������ ��  �� 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 �� ��  �� ��     ��  �� ��  �� ��   �� ��  ��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���� ��  �� ��     ������ ��  �� ��   �� ������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I�N�T�R�O�D�U�C�T�I�O�N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inaly we managed to finish a production within the deadline...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rked fine a 100 times on all systems we tested it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during the competition (BUMMER!)... But nevertheless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! The production was coded a few weeks before Bizarre'9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as made in half a week and the end-picture was done in 5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place by Unique... So don't blame us for any lousy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! We wil NOT release a bugfix (nono, nonono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Please Enjoy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de............J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er+System......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............Rogue,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icture..........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......Rogue,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..............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R�E�Q�U�I�R�E�M�E�N�T�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o run this demo you'll n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386 Processor or b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  � Gravis Ultrasound 512Kb (Optional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� 580Kb of Free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 strongly suggest to run this demo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486 Processor, but NOT better!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 Vesa Local-Bus Graphics Adap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� Gravis Ultrasoun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P�D� �N�O�T�E�!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not freeware.  You are allowed to cop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yment of any kind may be charged for this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products or services including this produ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uthorization and official writte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, especially the industrial manufacturing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 media and their distribution without th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producer, is strict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the data files contained therein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full responsibility for the operation of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ces thereof.  We the creators cannot accep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r failures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T�R�O�U�B�L�E�S�H�O�O�T�I�N�G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erformance demo doesn't work properly (or not at all!)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move unnecessary TSR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SR's may create conflicts with the demo. This demo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ft-ice resident. If removing doesn't help, please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boot. (but don't forget your ULTRASND-sett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ound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No Gus detected, switching to no-sound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rror occurs when Performance isn't able to hardware-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s baseport. You cannot run the demo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The Ultrasnd-setting is corrupt, switching to Dma-1 and Irq-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rror occurs when the Performance demo detec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LTRASND-setting, but the baseport is a different valu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ound through hardware-detection. Performance uses the 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through hardware-detection along with DMA-1 and IRQ-11 (defaul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e noticed some bugs on the party computer (Pentium), so we can't g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100%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M�E�M�B�E�R�L�I�S�T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</w:t>
        <w:tab/>
        <w:tab/>
        <w:t>Handle:</w:t>
        <w:tab/>
        <w:tab/>
        <w:t>Age:</w:t>
        <w:tab/>
        <w:t>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rtyn Wenting</w:t>
        <w:tab/>
        <w:tab/>
        <w:t>Rogue</w:t>
        <w:tab/>
        <w:tab/>
        <w:t>18</w:t>
        <w:tab/>
        <w:t>Organizer/PR, Music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den Bekker</w:t>
        <w:tab/>
        <w:t>Balance</w:t>
        <w:tab/>
        <w:tab/>
        <w:t>17</w:t>
        <w:tab/>
        <w:t>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ier Eykelhof</w:t>
        <w:tab/>
        <w:tab/>
        <w:t>Jace</w:t>
        <w:tab/>
        <w:tab/>
        <w:t>18</w:t>
        <w:tab/>
        <w:t>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Jager</w:t>
        <w:tab/>
        <w:tab/>
        <w:t>Flash</w:t>
        <w:tab/>
        <w:tab/>
        <w:t>16</w:t>
        <w:tab/>
        <w:t>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Hermans</w:t>
        <w:tab/>
        <w:tab/>
        <w:t>Jenkins</w:t>
        <w:tab/>
        <w:tab/>
        <w:t>21</w:t>
        <w:tab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en v/d Berg</w:t>
        <w:tab/>
        <w:tab/>
        <w:t>Unicorn</w:t>
        <w:tab/>
        <w:tab/>
        <w:t xml:space="preserve">17 </w:t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 Scheffers         Unique          16</w:t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P�R�O�D�U�C�T�I�O�N�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Filesize:</w:t>
        <w:tab/>
        <w:t>Rel.Date:</w:t>
        <w:tab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INTRO.ZIP</w:t>
        <w:tab/>
        <w:t xml:space="preserve">   19K</w:t>
        <w:tab/>
        <w:tab/>
        <w:t>27/03/94</w:t>
        <w:tab/>
        <w:t>Lunatic Asylum BBS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LDUDE.ZIP</w:t>
        <w:tab/>
        <w:t xml:space="preserve">    9K</w:t>
        <w:tab/>
        <w:tab/>
        <w:t>08/05/94</w:t>
        <w:tab/>
        <w:t>A Picture by 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.ZIP</w:t>
        <w:tab/>
        <w:t xml:space="preserve">  763K</w:t>
        <w:tab/>
        <w:tab/>
        <w:t>13/08/94</w:t>
        <w:tab/>
        <w:t>The Prologu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FIX.ZIP</w:t>
        <w:tab/>
        <w:t xml:space="preserve">   18K</w:t>
        <w:tab/>
        <w:tab/>
        <w:t>18/08/94</w:t>
        <w:tab/>
        <w:t>GUS-Bugfix for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! .ZIP</w:t>
        <w:tab/>
        <w:t xml:space="preserve">  104K</w:t>
        <w:tab/>
        <w:tab/>
        <w:t>12/05/95</w:t>
        <w:tab/>
        <w:t>The Spring!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.ZIP      951K          10/09/95        The Performan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G�R�E�E�T�I�N�G�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me Crew, The Rew/Nostalgia, Cyberdancer/Shock, Defence, Harlequin/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vian/Hypnosis, Nix/Massive, Nothingface/GZ, TCM/GZ, Sound Solutions,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m/Analogue, Genuine, Hoplite/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C�O�N�T�A�C�T�I�N�G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  <w:tab/>
        <w:tab/>
        <w:t xml:space="preserve">        Rogue / Lo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demblikh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6843BW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 +31 (0)26 3819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eykelhof@sci.kun.nl  (Jace / Logic Design)     -&gt; Coding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rmans@sci.kun.nl  (Jenkins / Logic Design)  -&gt;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B�O�A�R�D�S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  <w:tab/>
        <w:tab/>
        <w:t>Sysop(s):</w:t>
        <w:tab/>
        <w:t xml:space="preserve">   Status:</w:t>
        <w:tab/>
        <w:tab/>
        <w:t>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CONSTRUCTION*</w:t>
        <w:tab/>
        <w:t>-</w:t>
        <w:tab/>
        <w:tab/>
        <w:t xml:space="preserve">   World Headquarter   *NOT ONLINE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</w:t>
        <w:tab/>
        <w:tab/>
        <w:t>Steel</w:t>
        <w:tab/>
        <w:tab/>
        <w:t xml:space="preserve">   Dutch Site</w:t>
        <w:tab/>
        <w:tab/>
        <w:t xml:space="preserve"> +31-1650-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+31-1650-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</w:t>
        <w:tab/>
        <w:tab/>
        <w:t>Da Chief</w:t>
        <w:tab/>
        <w:t xml:space="preserve">   Dutch Site            +31-53-330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break</w:t>
        <w:tab/>
        <w:tab/>
        <w:t>Lord Cyrix</w:t>
        <w:tab/>
        <w:t xml:space="preserve">   Belgium Headquarter   +32-1-143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</w:t>
        <w:tab/>
        <w:tab/>
        <w:tab/>
        <w:t>Mc.Garret</w:t>
        <w:tab/>
        <w:t xml:space="preserve">   Belgium Site</w:t>
        <w:tab/>
        <w:tab/>
        <w:t xml:space="preserve"> +32-2-245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in </w:t>
        <w:tab/>
        <w:tab/>
        <w:t>Sleeping Dog</w:t>
        <w:tab/>
        <w:t xml:space="preserve">   Belgium Site</w:t>
        <w:tab/>
        <w:tab/>
        <w:t xml:space="preserve"> +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BBS</w:t>
        <w:tab/>
        <w:tab/>
        <w:tab/>
        <w:t>Gandalf</w:t>
        <w:tab/>
        <w:tab/>
        <w:t xml:space="preserve">   French Headquarter    +33-1-45887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byss</w:t>
        <w:tab/>
        <w:tab/>
        <w:t>Raider/Cyberdancer Hungarian Headquarter +36-76-485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ian </w:t>
        <w:tab/>
        <w:tab/>
        <w:t>Fish</w:t>
        <w:tab/>
        <w:tab/>
        <w:t xml:space="preserve">   German Headquarter</w:t>
        <w:tab/>
        <w:t xml:space="preserve"> +49-421-68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</w:t>
        <w:tab/>
        <w:tab/>
        <w:t>Doc Bobo</w:t>
        <w:tab/>
        <w:t xml:space="preserve">   German Site</w:t>
        <w:tab/>
        <w:tab/>
        <w:t xml:space="preserve"> +49-40-648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adone</w:t>
        <w:tab/>
        <w:tab/>
        <w:t>Crack</w:t>
        <w:tab/>
        <w:tab/>
        <w:t xml:space="preserve">   Finish Headquarter    +358-0-420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World</w:t>
        <w:tab/>
        <w:tab/>
        <w:t>Stormy</w:t>
        <w:tab/>
        <w:tab/>
        <w:t xml:space="preserve">   Finish Site</w:t>
        <w:tab/>
        <w:tab/>
        <w:t xml:space="preserve"> +358-4-124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t's All Folks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