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PHPGL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ADI LongPlot driver for Hewlett Packard HP-GL/2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ot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wlett Packard 7600 Series Electrostatic Plott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wlett Packard DraftMaster RX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PaintJet XL with HP-GL/2 Languag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PHPGL2.EXP V1.0 for AutoCAD 38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1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pyright (C) 1990-91 by Autodesk, Inc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ermission to use, copy, modify, and distribute this software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s documentation for the purpose of creating applications f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CAD, is hereby granted in accordance with the terms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cense Agreement accompanying this produc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desk makes no warranties, express or implied, as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rrectness of this code or any derivative works which incorpor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.  Autodesk provides the code on an ''as-is'' basis an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plicitly disclaims any liability, express or implied, f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rrors, omissions, and other problems in the code, includ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sequential and incidental damag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, duplication, or disclosure by the U.S.  Government 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bject to restrictions set forth in FAR 52.227-19 (Commerci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puter Software - Restricted Rights) and DFAR 252.227-7013 (c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(1) (ii) (Rights in Technical Data and Computer Software, a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pplicabl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PLPHPGL2.EXP,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todesk Device Interface (ADI) driver designed to run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vices (listed above) with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utoCAD 386 Installation and Performance Guid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and printer plotting with Hewlett-Packard plotters and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CAD Reference Manual section on plotting, and your plott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Autodesk, Inc. and does no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rsement of any 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protected mode ADI plotter driver.  ADI is an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odesk Device Interface specification that wa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 This driver was tested using AutoCAD Releas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py the driver software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an AutoCAD directory is on drive C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AD and the distribution disk for the driver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e to the directory where you sto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ert the ADI Driver updat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OPY A:\PLPHPGL2\PLPHPGL2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386 FOR THE PLPHPGL2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 386, Release 11, only a single ADI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t configuration time.  The configuration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evices will always display a P386 ADI driver as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hat is selected is determin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DI environment variable and/or the ADIPLOT.EXP mag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icks the P386 ADI driver choice, AutoCAD wil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the PLPADI environment variable which names the dr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ully qualified path name or just a file name) and,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earches for the ADIPLOT.EXP magic file name.  Both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current default directory.  If the driver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hen searches the following directories for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given:  ACADCFG configuration, ACAD execution and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ecution prefix.  If the driver is still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ask you which disk drive and directory it sh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ans for AutoCAD to use this ADI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set command with the environment variable PLPADI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for example if plphpgl2.exp is in the \acad\dev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LPADI=\ACAD\DEVICE\PLPHPLP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a similar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plphpgl2.exp to the file name adiplot.exp. 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will be used when AutoCAD is loaded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6 ADI driver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LPHPGL2.EXP ADIPLOT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methods require the .exp file to b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utoCAD.  Please see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figure AutoCAD 386 for a protected mod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this before you use the PLPHPGL2 ADI driv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utoCAD will save these settings until you change them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CAD Installation and Performance Guide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explanation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for an P386 ADI plotter driver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nfiguration will be display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from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I P386 driver from the list of displaye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the type of Hewlett Packard plot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LaserJe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intJet XL w/ HPGL2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raftMaste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raftMaster RX/MX Rol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76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7600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table of the various capabilities of the Hewlett 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ser  Paint DraftMaster  DraftMaster     7600  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|  Jet    Jet       SX       RX/MX ROLL     Mon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|         x        x(pens)        x(pens)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s |   x     x        x(pens)        x(pens)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lots  |                                 x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    |   x     x        x              x     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o through the standard AutoCAD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eeds some specific information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r device has.  All these devices can make extra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ot and you will be ask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plot, this device can print up to 99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number of copies of each plot. &lt;1&gt;  Ent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, you can override the number you entered before each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do this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(es), you can change the number of plots at ru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he number of plots you want each time you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ed a device that has a roll feed cap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 do long axis plotting you will be ask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DraftMaster RX/SX seri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can do long axis plots from 65" to 1800"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other roll fed serie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can do long axis plots from 65" to 600"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produce 64" or longer plots, an additional ques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at run ti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do long axis plotting? &lt;N&gt;.  Answer Y(es) or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you can do plots of up to 50' (600") - (150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raftMaster Series).  Otherwise you will only be able to do plo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" long.  You may reconfigure at any time and select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devices except the DraftMaster series, the following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re-set line weight #20 to your own line weight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be given the chance to change line weight no.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, but first you need to answer yes to the abov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Y key.  We will then show the mess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ine weight at the end of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go through the standard plotter configuration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alibration and Long Axis plotting:  We have limite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xis calibration to 5% during a long axis plot.  Or one-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5") inches in ten inches (10").  If your plotter is more than 5%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bration we cannot assure accurate long plots.  Please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ibrated by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nswered Yes to the earlier question, "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line weight #20 to your own line weight.", we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ckness should line weight #20 be? &lt;4.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default 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eight   Line Weigh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         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      .350   (defaul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0       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weight less than 25.0 mm.  The weight will be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ssigned to pen speed 20.  Don't forge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!  The default thickness for line weight #20 is 4.0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run time configuration, any AutoCAD color/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iven a pen speed of 20, will produce lines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for that color/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NE WEIGHT section below for a complete discuss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fferent line widths on your ras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see the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.  Also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AutoCAD details, and your plott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lot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plot using the P386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N A STANDARD SIZE PAPER (Sizes A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ssue the Plot command from the drawing editor 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file option, item 3 from AutoCAD's main menu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otter is cabled correctly, is turned on, and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LONG AXIS PLOT (UP TO 50' - 150' on the HP DraftMast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nswered yes to the long plot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during the plotter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directly support Longplots. AutoCAD can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 plotter steps in each direction, which is about 64" fo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plotters which use 1016 steps per inch.  Longplot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the plot data sent to the driver, magnifing the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at a small cost in plo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Hewlett Packard Draftmaster for a LongPlot,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Hewlett Packard User's Guid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0.3mm fiber-tip pen (for plotter paper) or a 0.35mm draftin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ellum or polyester film) in pen stall #8.  Only these pe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to detect the registration marks used for frame-to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HP Draftmaster because it uses multiple frames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 polyester film is the only media type that will guarante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tween the multiple frames used to produce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 This is because non-polyester media will expand a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anges in temperature and humidity. Part of the med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the air and part of it will be rolled up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gaps may appear between one frame and the next if you us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um or other non-polyester films.  But polyester film i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ecommend as Hewlett Packard does, using it onl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high accuracy applications.  Please see your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plot in the normal manner, from AutoCAD's drawing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plot command or select the plot option (#3) from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t of the drawing you wish 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  -- Answer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mpt will appear with the currently selected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-axis paper length for this long plot? (Inches only) &lt;XX"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ifferent value than XX", enter it at this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inch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you must enter a legal value here, otherwise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 A legal value is numeric, greater than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" - (1800" on the HP DraftMaster series).  We do this 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ie to AutoCAD.  It would be to late if we waited for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figuration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to the question below you MUST enter the x-axis paper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 plotting you entered  earlier as the firs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Size or Width, Height (in Inches) &lt;default&gt;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change the width here to what we've entered abov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dth displayed is used to calculate how much to lie to 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you enter here size of the paper roll m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otter.  It will be 35"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a 500' roll of 35" wide paper in your plo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ong plot 300 inches long.  You will enter the plot length of 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  once at the question of x-axis page length and secondly 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-- Enter the Size or Width, Height (in Inches) &lt; &gt;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",35" w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come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SPECIAL PLOT SCALING REQUIREMENTS FOR LO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long-plots, the driver has to magn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AutoCAD. This question (asked by AutoCAD)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le factor to get accurate long plots, otherwi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considering the relatively simple situ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lotted size to be the same as the AutoCAD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selected.  We'll assume you would want to plot a scale of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CAD were able to create long plot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rawing that is 100" long and you want a 100" plo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would be 1"=1".  But what if drawing is 300 yar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lot to be 300".  Your scale would be 1"=3'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of Plotted units you need 3' of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will automatically scale your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desired length. This length will als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plotter advances the paper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send all the vectors off to the plott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 disk.  The pen plotters will automatically advance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each frame.  Raster devices will wait until the entir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curious, the driver actually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factor, M, by which to scale plot data by (assuming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= (X-Axis length * plotter steps / AutoCAD's plot-space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CAD plot-space is 65,535 steps and the plotter steps is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/inch. for all HP-GL/2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300 inch long plot the factor 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(300 * 1016 / 65,535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= 5.6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5 after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 modifies the plotter units (in steps/inch)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units (1016) by M (5) in this case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ter scales up all plot data by multiplying by 5. The plot is mag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factor of 5 in both X and Y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 are not presently supported by AutoCAD at this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ing the feature here because users have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vices like Hewlett Packard rastor plotters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various line weights.  But the use of lin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nexpected results  We must caution the user to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unforeseen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7600 series of plotters will not produce a line of d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eight is greater than 0.8 mm.  This will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linetypes of dot2 and dotx2.  If you assig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13 or greater to either of those AutoCAD line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not be plotted.  This is built in by the HP 76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P LaserJet and HP PaintJet will take a dot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 the length of the line weight thickness.  This da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along or in the y-axis direction, no m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ine weights can be a useful tool.   Use them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vices supported by this driver (e.g.,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, Hewlett Packard PaintJet and Hewlett Packard LaserJet III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lotting various width lines. These width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line weights". AutoCAD has no provision for assig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 to different pens. But the devic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weights do not actually have physical pen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p AutoCAD's pen speed assignments to 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efaults to mapping the value in the pen speed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what you are going to plot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hange any of the above parameters? &lt;N&gt; --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table of Entity Colors from 1 to 15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en Numbers, Line Types and Pe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the Pen Speed value, the line weight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eight   Line Weight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.          (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       .350   (defaul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 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 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  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  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       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0       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assign to Entity Color #4 (cyan) Pen Speed 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, all the color 4 entities drawn in AutoC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with lines .8 millime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ne weights greater than .8 mm to draw text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er throughput on pen plotters, use different width 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el to get pen widths.  Otherwise, the plotter will multi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nfiguration time, if you want multiple copies of a plot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the question asked at configura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number of copies of each plot?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swered yes to the configuratio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, you can override the numbers before each plot.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runtime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copies of this plot would you like? 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number of copies you selected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w number you need and HP-GL/2 device will make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ure that you have sufficient paper to produce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! Check the roll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Optimization for Rast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P 7600's, HP LaserJet III and HP PaintJet XL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any Pen Motion Optimization.  It is set to 1, End Point Sw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river at plottime.  This will produce the quickes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oss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long axis drawing while AutoCAD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o the plotter, abort it in the normal manner (Control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your Hewlett Packard plot device manual for ex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abort the plot and clear it's memory buffer.  We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ynopsis here.  If your plot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PaintJet XL, hold the On-Line button dow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s flash to clear the aborted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raftMaster X series, press the CANCE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7600 240D/E, press the plotters' RESE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7600 250/255/355, delete the incomplete p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lot Management Key, select Queuing Oper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lot and delete it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reset the plotter may eventually produce a pl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terminated plot overlaying the successiv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top the plotter after AutoCAD has finished send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nd while the plotter is still plotting, follow th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above for your specific device.  Once again please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' User'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the HP-GL/2 P386 ADI driver with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plot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ot using the HP-GL/2 P386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 not turn the plot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ssion.  An error message will be displaye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P-GL/2 P386 ADI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o send a plot file to the plotter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'filename' lpt(n):     OR  copy 'filename' com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you wish to plot and lpt(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(n) represents the port you have connected to your plotter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(com) port, you will first have to issue a mod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rial configuration of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HP PaintJet or a HP LaserJet and serial port 1 (com1: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DOS copy command as shown above, the mod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0,8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96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other HP-GL/2 device the mod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e,7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9600 baud, even parity, 7 data bits, and 1 stop bit.  Please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more information on the use of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Disk Space Considerations: If you wish to plot t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ure that you have sufficient disk sp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re not dependent on the size of AutoCAD's DWG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pend on the contents of that file.  CHROMA.DWG,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359 bytes as distributed with AutoCAD, expands to almost 24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ed to file.  This is due to the amount of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must do to plot this file.  Each soli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requires that the driver send pen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fill the object.  Simple line drawings will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PLPHPGL2 plotter P386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parallel card and cable as described in the  AutoCA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Performance Guide is your best choice for good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ster devices such as the HP7600 series of electrostatic plo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LaserJet III, and the HP PaintJet X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erial card and cable is required for plotting to the HP Draf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plotters and can be used with the raster devices. 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significantly longer to send to the plotter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serial communications for 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Hewlett Packard device must be connect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Centronics-type parallel cable or a serial c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(AutoCAD IG)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lotters contains information regarding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witch settings, serial and parallel cabl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wlett Packard 7600 and Hewlett Packard Draftmaster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 for HP PaintJet XL and HP LaserJet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how to connect the RS-232 Seri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between the computer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end                      Compu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--                       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---                       --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---                       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---                       --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Hewlett Packard cable (part no. #17255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s described on page F-4 in "LaserJet III Prin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onfigure the HP LaserJet III for Serial Ope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 in "Your Guide to Setting Up Your LaserJet III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Rear Pane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HP PaintJet XL with a serial cable, the switche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down pos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ON/UP   OFF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0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1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0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1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/XON-XOFF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/ENG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8/PC 8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HP PaintJet XL with a parallel cable, the switche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Usage with Hewlett Packard HP-GL/2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 HP PaintJet XL must be allowed to finish a plo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nother plot with a parallel cable.  If you try to pl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rawing before the plotter finishes a plot, the HP PaintJet X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itself, clear its memory and terminate the original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e problem has been verified on some models of the HP LaserJet I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 and Color HP Electro-static (Hewlett Packard 7600 3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 devices are used with a color pal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the AutoCAD colors.  When you select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your pen tables are filled with pen number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color/layer tables.  At run-time configuration you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already be filled out with pen number's 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utoCAD color/layer's 1 to 15.  When you draw any objects in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CAD color 1) your object will be plotted in red and any object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(AutoCAD color 5) will plot in blue.  You may change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econfigure the driver from the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pen table will be set to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7600 Electro-sta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positioning.  A plot on a smaller sheet than the defaul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600 will be centered in the middle of the pag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size plot on a 240E will be centered about 17 inches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per.  If you need to force a A, B, C... size drawing to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ge, simply make use of a user page size that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height of the paper.  For example, if you want an A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long the X-ax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the Size or Width,Height (inInches)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aper size as 10.5,35.18 for an 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.  Not the 10.5,8.0 as given for the A 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DraftM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tails the actual physical plotting area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 supported by the Hewlett Packard DraftMaste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    Plotting Width     Plotting Height        Media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Normal  Expanded    Normal  Expanded    (as loaded into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8.83"    9.66"      7.3"     8.1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14.83"   15.66"      9.8"    10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20.83"   21.66"     14.8"    15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31.83"   32.66"     20.8"    21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41.83"   42.66"     32.8"    33.6"     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reated to plot on a Hewlett Packard DraftMaster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ysical limits in mind when they are initially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in expanded mode, lines drawn at the edge of the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inch rollers and could be subject to sm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LaserJet III in HP-GL/2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HP LASERJET III HAS A FIRMWARE BU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RELATIVE PEN MOVEMENTS UNDER THE NEW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LANGUAGE.  CUMULATIVE POSITIONING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AWING, THE MORE COMPLEX THE DRAWING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ERRORS WILL BECOME.  AT THIS TIME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 THE HP LASERJET III WITH THE ADI 4.1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 PLOTS ARE REQUIRED.  IF ACCURATE PLOT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USE THE LASERJET III AS A PRINTER 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P LaserJet III, the factory default setting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OFF.  This only allows 191 Kbytes for Imag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HP LaserJet III error message: Printer Overru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ot part of your drawing.  See page 4-25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tection and read Chapter 4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your HP LaserJet III.  Setting Page Protection to "LTR/A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is problem.  The use of legal size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nee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LaserJet III's must have at least a one mega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work with the HP-GL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ARE UNABLE TO MAKE FILLS WORK CORRECTLY ON THE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ES OF WHITE SPACE WILL APPEAR WITHIN THE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HARDWARE PROBLEM AS OTHER HP-GL2 DEVI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WHEN USED WITH THIS DRIVER.  ALSO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GGED EDGES ON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iner resolution of the HP LaserJet III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pen width settings or you will end up with "streak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reas and/or broken lines.  Any large filled area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eaking at the default pen width of .010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orkaround by varying the Pen Width selected at p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opting for the adjusted filled boundari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ime configuratio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n width in Inches &lt;0.010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n width of .009 and do a test plot.  Be sure to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just area fill boundaries for pen width? &lt;N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till are streaks, reduce the pen width by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lots are acceptable.  You'll see that each plot with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 width will take more time.   This is to b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nfuse this use of pen width with the us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referred to in other part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HP LaserJet III as a serial devic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the printer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ld the MENU button down for 5 seconds until the READ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AUTO CO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the MENU button once more.  It will display I/O=PARALL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hows I/O=SERIAL *, put the printer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the '+' button once.  It should display I/O=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ENTER to save the setting.  A * should appea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ut the HP LaserJet back on line by pressing the ONLI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Hewlett Packard LaserJet III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lot a drawing longer than the 10.5" of letter siz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install your legal size paper tray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egal size tray, you can manually feed the legal siz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You must set your for manual feed before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.  A good time to do this is when AutoCAD tell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ition paper in plo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ss RETURN to continue....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manual feed, the HP LaserJet will display what siz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eed it.  Please see your Hewlett Packard LaserJet III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how to set it up for manua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, AutoSketch and ADI are registered trademarks of Autodesk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 XT, AT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a trademark of Hewlett-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