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4428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object w:dxaOrig="8835" w:dyaOrig="7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.8pt;height:53.6pt" filled="f" o:ole="">
                  <v:imagedata r:id="rId3" o:title=""/>
                </v:shape>
                <o:OLEObject Type="Embed" ProgID="" ShapeID="ole_rId2" DrawAspect="Content" ObjectID="_187605878" r:id="rId2"/>
              </w:object>
            </w:r>
          </w:p>
        </w:tc>
        <w:tc>
          <w:tcPr>
            <w:tcW w:w="60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sz w:val="32"/>
                <w:szCs w:val="32"/>
              </w:rPr>
              <w:t xml:space="preserve">                     </w:t>
            </w:r>
            <w:r>
              <w:rPr>
                <w:rFonts w:eastAsia="Univers (WN)" w:cs="Univers (WN)" w:ascii="Univers (WN)" w:hAnsi="Univers (WN)"/>
                <w:b/>
                <w:bCs/>
                <w:sz w:val="32"/>
                <w:szCs w:val="32"/>
                <w:u w:val="single"/>
              </w:rPr>
              <w:t>SOFTWARE RELEASE NOTE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Product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</w:t>
            </w:r>
            <w:r>
              <w:rPr>
                <w:rFonts w:eastAsia="Univers (WN)" w:cs="Univers (WN)" w:ascii="Univers (WN)" w:hAnsi="Univers (WN)"/>
              </w:rPr>
              <w:t>S3REFRSH.EX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sion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 xml:space="preserve"> 2.21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Used For Chip(s)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  <w:r>
              <w:rPr>
                <w:rFonts w:eastAsia="Univers (WN)" w:cs="Univers (WN)" w:ascii="Univers (WN)" w:hAnsi="Univers (WN)"/>
              </w:rPr>
              <w:t xml:space="preserve"> ALL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Date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:</w:t>
            </w:r>
            <w:r>
              <w:rPr>
                <w:rFonts w:eastAsia="Univers (WN)" w:cs="Univers (WN)" w:ascii="Univers (WN)" w:hAnsi="Univers (WN)"/>
              </w:rPr>
              <w:t xml:space="preserve">      2/23/96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 Made From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</w:t>
            </w:r>
            <w:r>
              <w:rPr>
                <w:rFonts w:eastAsia="Univers (WN)" w:cs="Univers (WN)" w:ascii="Univers (WN)" w:hAnsi="Univers (WN)"/>
              </w:rPr>
              <w:t>S3REFRSH.EXE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  </w:t>
            </w: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.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</w:t>
            </w:r>
            <w:r>
              <w:rPr>
                <w:rFonts w:eastAsia="Univers (WN)" w:cs="Univers (WN)" w:ascii="Univers (WN)" w:hAnsi="Univers (WN)"/>
              </w:rPr>
              <w:t xml:space="preserve"> 2.18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:</w:t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ixed message error which using 764 and earlier chips refresh rate tabl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or 765 and late chips (56Hz  was showed)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</w:rPr>
              <w:t>Change CR41 and CR52 bit setting for  Virge, VirgeVX, M65* and Telluride* according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new scheme below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43/56Hz  Int          [000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60Hz                      [001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0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2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75Hz                      [003]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85Hz                      [004]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</w:rPr>
              <w:t xml:space="preserve">     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* </w:t>
            </w:r>
            <w:r>
              <w:rPr>
                <w:rFonts w:eastAsia="Univers (WN)" w:cs="Univers (WN)" w:ascii="Univers (WN)" w:hAnsi="Univers (WN)"/>
              </w:rPr>
              <w:t>This new scheme not be implemented in current BIOS version,  need use S3REFRSH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</w:t>
            </w:r>
            <w:r>
              <w:rPr>
                <w:rFonts w:eastAsia="Univers (WN)" w:cs="Univers (WN)" w:ascii="Univers (WN)" w:hAnsi="Univers (WN)"/>
              </w:rPr>
              <w:t>Ver. 2.18 to set the refresh rate properly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  <w:lang w:val="en-US"/>
              </w:rPr>
            </w:pPr>
            <w:r>
              <w:rPr>
                <w:rFonts w:eastAsia="Univers (WN)" w:cs="Univers (WN)" w:ascii="Univers (WN)" w:hAnsi="Univers (WN)"/>
                <w:b/>
                <w:bCs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863840</wp:posOffset>
                      </wp:positionV>
                      <wp:extent cx="2926715" cy="274955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292680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4pt;margin-top:619.2pt;width:230.4pt;height:21.6pt;mso-wrap-style:none;v-text-anchor:middle;mso-position-vertical-relative:margin">
                      <v:fill o:detectmouseclick="t" type="solid" color2="black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8686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4pt,619.2pt" to="68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10515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pt,619.2pt" to="82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19.2pt" to="97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19.2pt" to="169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14173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619.2pt" to="111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16002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619.2pt" to="12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19659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8pt,619.2pt" to="154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233172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6pt,619.2pt" to="183.6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25146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619.2pt" to="19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26974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pt,619.2pt" to="212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33.6pt" to="226.8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3520440</wp:posOffset>
                      </wp:positionH>
                      <wp:positionV relativeFrom="margin">
                        <wp:posOffset>9326880</wp:posOffset>
                      </wp:positionV>
                      <wp:extent cx="0" cy="274320"/>
                      <wp:effectExtent l="6985" t="6350" r="635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2pt,734.4pt" to="277.2pt,755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3749040</wp:posOffset>
                      </wp:positionH>
                      <wp:positionV relativeFrom="margin">
                        <wp:posOffset>9555480</wp:posOffset>
                      </wp:positionV>
                      <wp:extent cx="0" cy="274320"/>
                      <wp:effectExtent l="6350" t="6350" r="635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2pt,752.4pt" to="295.2pt,773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3977640</wp:posOffset>
                      </wp:positionH>
                      <wp:positionV relativeFrom="margin">
                        <wp:posOffset>9784080</wp:posOffset>
                      </wp:positionV>
                      <wp:extent cx="0" cy="274320"/>
                      <wp:effectExtent l="6350" t="6350" r="635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3.2pt,770.4pt" to="313.2pt,791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30632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2pt,619.2pt" to="241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32461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6pt,619.2pt" to="255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34290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619.2pt" to="270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33.6pt" to="97.2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19.2pt" to="226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604.8pt" to="5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04.8pt" to="169.2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column">
                        <wp:posOffset>361188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4pt,604.8pt" to="284.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Comment: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                    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CR 41                       CR 52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</w:t>
            </w:r>
            <w:r>
              <w:rPr>
                <w:rFonts w:eastAsia="Univers (WN)" w:cs="Univers (WN)" w:ascii="Univers (WN)" w:hAnsi="Univers (WN)"/>
              </w:rPr>
              <w:t>1280      1024         800         640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omment (continue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refresh rate value in the resolution fields of CR41 and CR52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i/>
                <w:iCs/>
              </w:rPr>
              <w:t xml:space="preserve">     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Trio64V+  (765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0       1       2        4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3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1       2       x        5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2       3       4        6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3       4       5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,1      0-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  <w:r>
              <w:rPr>
                <w:rFonts w:eastAsia="Univers (WN)" w:cs="Univers (WN)" w:ascii="Univers (WN)" w:hAnsi="Univers (WN)"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Virge and VirgeVX: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1       1       1        1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2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2       2       x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3       3       3        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4       4       4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        0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800" w:right="1800" w:gutter="0" w:header="0" w:top="1440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(WN)"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3T23:39:00Z</dcterms:created>
  <dc:creator>Preferred Customer</dc:creator>
  <dc:description/>
  <dc:language>en-US</dc:language>
  <cp:lastModifiedBy>Mary-Ann Donnolo</cp:lastModifiedBy>
  <cp:lastPrinted>1996-02-23T17:04:00Z</cp:lastPrinted>
  <dcterms:modified xsi:type="dcterms:W3CDTF">1996-04-09T15:13:00Z</dcterms:modified>
  <cp:revision>5</cp:revision>
  <dc:subject/>
  <dc:title>          </dc:title>
</cp:coreProperties>
</file>