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 95/98/NT NDIS 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1997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version history of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 NDIS 4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 HISTORY  -   KTC110N4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sion 4.13a  June-17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