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dv.com speeds up the head stepping on you floppy dri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byte is stored in byte $0A of the file. Usually DO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ping speed to $DF. This program speeds it up to $EF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up head seeks, and sometimes allow noisy drives to run quie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seek errors when accessing your floppy disk af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then you should not use this program.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TS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