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ix "invisible" VGA problem on 1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GA is installed on a 1000-series that didn't come standard with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don't see it and assume that CGA or EGA is being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the failure of the Tandy BIOS to set the Video Configu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t 40:8A for VGA.  There is also a problem with the BIO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/Paradise VGA card, which returns the wrong information for Int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.  Vgafixc and Vgafixm fix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of these programs, put it in your Autoexec.bat. 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, just little programs.  Use VGAFIXC if you have COLOR VGA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FIXM if you have MONO VGA.  These programs will not work if you have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have a dual monitor system with VGA and something els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); different (but similar) programs would be need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