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JOYREAD.ASM/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READ was written to allow me to adjust the potentiometer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(the planes in Flight Simulator kept banking left on me 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ly reads and displays the values of the potentio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e stick position and the status of the buttons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for an XT clone using a software loop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e game adaptor port, however when I upgraded to an A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er clock speed this method was no longer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the new BIOS for AT machines contains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the problem. The current version of JOYREAD allows on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ethod to read the potentiometer values, pressing `m'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