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220931995"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815845817"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8872283"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708870674"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131522121"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70277301"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471694092"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818768263"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653264402"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733236250"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383182183"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234543007"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590915697"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219285784"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008748655"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653862790"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957758168"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683334990"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951255427"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2027125526"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797963536"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752801818"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785468553"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456881274"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494279039"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1563634978"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913779158"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2104483423"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987940205"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325870449"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329627115"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2045266049"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972738591"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260894703"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115913628"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81613460"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