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449089397"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71013750"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899749967"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92056393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690686611"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242776330"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129753664"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721658453"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501883689"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221084438"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4943781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39275900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240843832"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37028741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996184839"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07383113"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77417626"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44716900"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211579928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327057540"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2083814481"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135210004"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2040739070"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29211117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730814280"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133843908"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308751769"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042738563"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944179583"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48003475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831420117"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592449589"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435117600"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878783983"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933252505"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985405953"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