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894446141"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194708247"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649092594"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638294057"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895288697"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494184017"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37829257"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