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357694974"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294175902"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354421234"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