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93381995"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81515157"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22790064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7568564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671124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