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9632003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3604630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90980153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77413047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27041962"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82304857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39656865"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9168318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