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60850602"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93222497"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4725736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