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7447151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73196752"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329684462"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45968718"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3645128"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