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094205550"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254408471"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2033548179"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663835887"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315190622"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816242947"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