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485420849"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762014021"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632993104"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755003539"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219940236"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