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204422743"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07393582"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888768449"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958497843"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336133844"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739621753"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388229694"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61660389"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227931956"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548773725"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462591477"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688276883"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034534717"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