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463535726"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774971886"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72197668"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476540224"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755079804"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678609785"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568363681"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19132306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