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5202836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0796441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4557788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8759238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1944036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2078967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9297377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75772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6874699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3057934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4912914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6069509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3069799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