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679447750"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382469480"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491118659"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351409901"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616187237"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349081411"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