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70048720"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795994377"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13875899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72624644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2611887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37438849"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02185121"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52841442"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