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317785166"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317066285"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914014664"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205417207"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2138254931"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