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631185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55108972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7441556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56923675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762012195"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05823826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715265589"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914849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