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467981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5895857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5198453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1584221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3928457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