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7504660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8816839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7626128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