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9144237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2007112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25328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12293748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4607141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9596298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