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>Registering Versl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ease register VersList for the cost of only $15.  For this, you will get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 non-expiring copy of the progra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Free releases of all new ver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echnical support by Internet E-Ma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ease send $15 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Neil Kolb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19 Edgestone Place, #2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rlington, TX 7600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US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ease also includ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Your Name:  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Your Street:  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Your City:    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Your State/county:  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Your Zip/Post code:  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Country:  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Your E-Mail address (optional):  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If you have any questions, please send E-Mail to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kolban@onramp.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r visit the VersList home page a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http://rampages.onramp.net/~kolban/versli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