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001007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86900794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7500396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68564158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