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43832216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34282024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80487265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