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627736044"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927196527"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092055809"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014176505"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645756042"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