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78367817"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53008236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99338970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