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64720098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453472514"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416490624"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48853725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47322980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358428179"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47897975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