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944250803"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965533330"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378868671"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700840876"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761016460"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697594053"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742736549"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