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1644287388"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1523372532"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