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03251212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6338558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979091662"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67623749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30651324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77157462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94099078"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45960949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