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71934101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62268162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59660809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88561888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94200064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00032072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70932487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6050165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50460700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85999536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43742003"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50041242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