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8722854"/>
            <w:bookmarkStart w:id="1" w:name="__Fieldmark__0_10872285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722854"/>
            <w:bookmarkStart w:id="3" w:name="__Fieldmark__1_10872285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722854"/>
            <w:bookmarkStart w:id="5" w:name="__Fieldmark__2_10872285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8722854"/>
            <w:bookmarkStart w:id="7" w:name="__Fieldmark__3_10872285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8722854"/>
            <w:bookmarkStart w:id="9" w:name="__Fieldmark__4_10872285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8722854"/>
            <w:bookmarkStart w:id="11" w:name="__Fieldmark__5_10872285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8722854"/>
            <w:bookmarkStart w:id="13" w:name="__Fieldmark__6_10872285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