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093620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3999781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5144881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6110226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9928159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9398969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200145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7377849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0761337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5548156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476822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