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8301318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13579249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0845406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59045008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451671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913353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02237385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4724017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28510542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9304461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88561157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