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8583130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68785458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9956215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774623227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611048568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