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9585073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1353656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