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0574502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06167789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511923764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593073280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56544461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62036457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