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9636587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1769646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7619084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79292015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48233482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5504527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