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5122823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304993376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67105030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