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05210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64091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1304751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4508973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6375703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13290260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