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494355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5470916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8183068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8631094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4401692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