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63520646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92829608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1537282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59049368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