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109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1727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61813947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3023044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1067615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1815275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