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4471390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065363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84605937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46692312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36234024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79522795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