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0387011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5478326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8023046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08227457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42838925"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60566554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0876480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