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8535727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7575577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407877395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661227727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31087519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3984933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