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067546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6583994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0460704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7778724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2479913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9584065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