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3169551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724871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6123486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