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0841754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5122506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0707079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1376498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166834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4400575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2329517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44537496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