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99071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635047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7629615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