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6983651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05883194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79743816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4240186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