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274390517"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86347231"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090142618"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686390125"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