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2477380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2569359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2095375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32811085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