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45570225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009200025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