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0999756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593033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848871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4681372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