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39464825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56393040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4916469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491011449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