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04822873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203386518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82608864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