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498453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967122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07104634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