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888155386"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969937256"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581874394"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