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6428670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4734591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3318527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3452227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552487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