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81621784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13838077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