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5823294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036046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4832170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55920888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