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21369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153325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542474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5569986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