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131447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8855701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2602303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