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93706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05854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488184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3309373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