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303860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55319980"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948342620"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