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711365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43409467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382743164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