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3013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1566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859920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8411002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