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2041526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0592806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7758711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