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4973891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34609900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3374292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5936348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5292887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