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854647167"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970417622"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283304208"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131704427"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898932941"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539275623"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57118848"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758951470"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