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856119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669267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5236666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