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64148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742893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0901584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