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13697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04182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3225817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5405089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486135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78221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