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14025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61618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945647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