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074165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339275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62973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