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340020410"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600754489"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