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17210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90241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054667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41961930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94806578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