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30975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669782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24631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6275101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