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5305321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30949614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1506384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10474175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37328090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04422598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