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277212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671998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70481928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38469844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08142524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9324041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