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656669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107055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49368796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27918054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869879667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395231653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