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Archive Production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61682500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4953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9pt" to="197.95pt,3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69480070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2476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form is used for will copy the data into an Archive Production Table. </w:t>
        <w:br/>
      </w:r>
      <w:r>
        <w:rPr>
          <w:b/>
          <w:bCs/>
        </w:rPr>
        <w:t>IT IS NOT A SUBSTITUTE FOR PROPER COMPLETE OFFSITE BACKUPS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61" w:dyaOrig="45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189.45pt" filled="f" o:ole="">
            <v:imagedata r:id="rId8" o:title=""/>
          </v:shape>
          <o:OLEObject Type="Embed" ProgID="" ShapeID="ole_rId7" DrawAspect="Content" ObjectID="_161019842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able has the same format as Budget Production, except for the additional field of production nu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ystem officer should archive by company and fiscal year’s data after any major budget changes. Perhaps do it as a weekly job. This allows you to restore for only one company/year while keeping data for other companies/years intact.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0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