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9829677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476812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46448549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