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32374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12659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1251170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377128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2343550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076528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