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7826581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7778981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53077874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179835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3740849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3738423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5362488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