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690874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8483544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1474493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0385984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7674264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952870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598013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6251314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