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15697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546630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5560813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3982518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9238371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7860440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