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4263395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5741229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3229076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657084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