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4598247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73800946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64775801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