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515809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01033980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64598898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615480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