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432561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67863879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26595202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