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691021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338698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2479796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