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1757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54748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5058504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