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614448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4875862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82395934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