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722417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7832752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6503885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132545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4241007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