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18742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499344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3075940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