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211481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3217018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1293647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5747355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2705488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76580866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