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1457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3536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230619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