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568827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230003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2544700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