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3943605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8995302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8241609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76068411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