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3028061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7016412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4282574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0438583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01468971"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62335632"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