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519348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571483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48038838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