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50991586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43693538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779773579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691834245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850699119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780204275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