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31685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9288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3549553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