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2639942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4292487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4672739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3603282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