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8142837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007045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70299662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852406890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219798051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799000242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