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0871589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6501884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52702650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55129461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62572577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9763430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98716438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8481347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6228977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13388087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00416781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