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3578491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0782623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8589928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3093563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4455231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5154516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2040664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5864472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332665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5260305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063499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