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98062892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43676537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1556431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8647867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