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241126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7502088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2404282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162474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5969442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