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080663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478227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4178976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