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360934961"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024993064"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