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00900216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82393964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