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159378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5582376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3576654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0882558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7318564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2109963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