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770180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64295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828515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