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1321114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297860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436028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52860118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