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720968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017689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9599545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2312257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2886623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