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78780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6944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3283805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473071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0155708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7079809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