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851275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7137155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6719717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4483156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4251477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7213028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