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369671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370560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9627692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