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749060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3989596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5421328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3185872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