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1758136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254718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7823348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