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04119016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2079524434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2039710873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463548654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