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42781357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917706741"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64685259"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837586046"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572016336"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782607985"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64571655"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930100807"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