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09447790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33035362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