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788358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03403303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721548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260186811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