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4685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35557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12324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0527554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0762264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