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09781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482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633266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0798626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9362300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6639860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