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5030595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0582084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1023452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0164097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8606603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7940210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