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62756918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5983201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11665340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50097144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