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0177965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330904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355195149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16178487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85060975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70128163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