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511013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164862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9976434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