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6529081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06791427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7338703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