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3600255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40859124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57860551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