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246271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51987678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