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37039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254732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6449858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