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5003267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3598520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2751795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2527276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35150904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43896918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39853913"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41980748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