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8532237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337643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17973818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