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6375314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65894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984047056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737400153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