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5785763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1308568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5568688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2198135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5284426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