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56448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508708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592603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42535315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