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17200926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4719269"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077321955"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608335986"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2022922843"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619731782"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