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2412021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04546128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59653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