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8462466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0569255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70792294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