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552088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880077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3664566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