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208252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743065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7088164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760641868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