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253786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05261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5535557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13520273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528001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345140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