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05280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99738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6779643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