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18067728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8556223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05683759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