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286859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402121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267304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