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4853675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561381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28531546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