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713479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687732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3421061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