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25983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327478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9346729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