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72380436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48904930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0421065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09264126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