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74045171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78225390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6345469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