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4891394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900332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2730636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3900706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2398136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7062758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4214377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