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41427842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514003683"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677940981"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