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LIST README.DOC language work file -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ny modification to respons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llow in the WORKING SUMMARY date, name, email and wor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what you want to this file to help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ference files are only ENGLISH (en) and FRENCH (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an eye on them when you receive a new DOLI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iles are not translated yet or missing it is 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e it for now. You're welcome to help if you spea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anguag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Nov.1998:Denis Olivier &lt;dolivier@povlab.org&gt;:Added file list that need to be moved 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Fev.1999:Igor Nechaev &lt;igor@iface.ru&gt;:Translated to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need to be moved to common directory for a full ENGLIS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. You can edit COMMAND.TXT to enter you geographi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TXT : the command processor head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ALL.TXT : whole help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.TXT : cannot find any command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.TXT : cannot find any li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OMAIN.TXT : plugin P_DOMAIN response file (see in /plugin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-R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iles need to be in COMMON-R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KE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R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NOTIF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D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B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LIM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NSU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