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499660831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19135107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