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469740110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144435664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