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449588804"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811879206"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