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44598930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714026723"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