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878866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77468704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