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019863519"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60761396"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