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32935099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06857844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49057827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20840479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60683595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20329948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19231321"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35460267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6868162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7559343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877758063"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29668084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6621409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50048243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2962913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8100875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40297726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31280509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7814859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60378489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9348992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34998000"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9386578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94944642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9379013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9775610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