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V E N D O R    I N F O R M A T I O 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tem operator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A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and Disk Vendors are all welcome to distribute BOG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 not need to request permission to distribute this package, as 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les are altered or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Pablo Bustaber) at any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blo Bust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avedra 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0 Santa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gart@arnet.com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leased by the author or publisher, this packag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in addition to this VENDOR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L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  L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  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L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L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OF9     M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OF9    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L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L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  L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  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  L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  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  L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  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  L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  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SIS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SIS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RTH  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RTH  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GART4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   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 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PTO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PTO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   F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   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   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    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    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DEREG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_MOV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_MOV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RESOS 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RESOS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CHA 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CHA    F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 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NC 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NC 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XFONT 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XFONT  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XFONT  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XPRO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XRUN  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XTOOLS F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FICA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FICA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  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  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S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S   F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   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  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    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O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DOS 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    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    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   F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   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   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  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  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  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ES   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ES   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OS 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L     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L   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L      F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L_BAJA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L_BAJA F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L_BAJA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      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UN    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_CAT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_CAT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O_1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O_2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_CODES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ME  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ARGO 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ARGO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T_HIS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T_HIS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RVAS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RVAS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BRO   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BRO 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 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   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CIOS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CIOS   F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CIOS  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DER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_CAT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_CAT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_CUST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_CUST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_MOV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_MOV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ZIP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Y 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Y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