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56972841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94687186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