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83836968"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742043039"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845262065"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933969867"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99609487"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502169681"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2053048130"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534485011"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45473359"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385978849"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20791151"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13625968"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623842856"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551421626"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876378062"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752477625"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121657514"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283278157"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89727363"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233934670"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